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0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Месединского сельского поселения «О бюджете Месединского сельского поселения на 2020 год и плановый период 2021 и 2022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25  декабря 2019 года  № 99 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 внутренних заимствований на 2020 и на плановый период 2021 и 2022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Муниципальные заимствования в 2020 году и на плановый период 2021 и 2022 годов 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19-12-27T16:27:00Z</cp:lastPrinted>
  <dcterms:modified xsi:type="dcterms:W3CDTF">2019-12-27T11:28:00Z</dcterms:modified>
  <cp:revision>83</cp:revision>
  <dc:subject/>
  <dc:title>ПРОГРАММА ГОСУДАРСТВЕННЫХ ВНУТРЕННИХ ЗАИМСТВОВАНИЙ</dc:title>
</cp:coreProperties>
</file>